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8"/>
          <w:u w:val="single"/>
        </w:rPr>
      </w:pPr>
      <w:r>
        <w:rPr>
          <w:b/>
          <w:sz w:val="26"/>
          <w:szCs w:val="28"/>
          <w:u w:val="single"/>
        </w:rPr>
        <w:t xml:space="preserve">Management of the School in the Service of Teaching and Learning </w:t>
      </w:r>
    </w:p>
    <w:p>
      <w:pPr>
        <w:pStyle w:val="Normal"/>
        <w:rPr>
          <w:sz w:val="26"/>
          <w:szCs w:val="28"/>
        </w:rPr>
      </w:pPr>
      <w:r>
        <w:rPr>
          <w:sz w:val="26"/>
          <w:szCs w:val="28"/>
        </w:rPr>
        <w:t>Reflection Essay by Dena Davis</w:t>
      </w:r>
    </w:p>
    <w:p>
      <w:pPr>
        <w:pStyle w:val="Normal"/>
        <w:rPr>
          <w:sz w:val="26"/>
        </w:rPr>
      </w:pPr>
      <w:r>
        <w:rPr>
          <w:sz w:val="26"/>
        </w:rPr>
        <w:t>May 19, 2008</w:t>
      </w:r>
    </w:p>
    <w:p>
      <w:pPr>
        <w:pStyle w:val="Normal"/>
        <w:rPr>
          <w:sz w:val="26"/>
        </w:rPr>
      </w:pPr>
      <w:r>
        <w:rPr>
          <w:sz w:val="26"/>
        </w:rPr>
      </w:r>
    </w:p>
    <w:p>
      <w:pPr>
        <w:pStyle w:val="Normal"/>
        <w:rPr>
          <w:sz w:val="26"/>
        </w:rPr>
      </w:pPr>
      <w:r>
        <w:rPr>
          <w:sz w:val="26"/>
        </w:rPr>
        <w:t>In reflecting back over the past 3 months of work, which centered on the subject of management in the schools, it is hard to quantify what it was that really resonated with me. This is because so much of it spoke to who I am as a potential leader. My natural tendency in work is to do well in the standard of promoting success for all students by managing the organization, operation, and resources available. A safe environment is key to the roles I have played in my jobs as counselor and therefore preventing risk, a key characteristic I share with leaders.</w:t>
      </w:r>
    </w:p>
    <w:p>
      <w:pPr>
        <w:pStyle w:val="Normal"/>
        <w:rPr>
          <w:sz w:val="26"/>
        </w:rPr>
      </w:pPr>
      <w:r>
        <w:rPr>
          <w:sz w:val="26"/>
        </w:rPr>
      </w:r>
    </w:p>
    <w:p>
      <w:pPr>
        <w:pStyle w:val="Normal"/>
        <w:rPr>
          <w:sz w:val="26"/>
        </w:rPr>
      </w:pPr>
      <w:r>
        <w:rPr>
          <w:sz w:val="26"/>
        </w:rPr>
        <w:t>In my current position and with my fieldwork, creating a counseling program at my school, it is necessary to first provide a safe and consistent environment if we want to be efficient. Creating a structure that students can rely on has been a main concern for me. The place I work is new, as far as programs in our district go, and being a new program eats up much of the energy the staff has. So much effort is put into keeping kids in school, and creating curriculum across a broad spectrum on a daily basis, that most of us are in survival mode most of the time. As one of the more experienced educators, and someone in this program, I have tried to step up and help create many of the systems we now have in place. For example, teachers were quick to suspend students from class or want them suspended from school for minor negative behaviors.  It was unclear to students what behaviors were suspendable and what teachers would give detention for. Because teachers’ have learned to handle minor issues on their own, in the classroom, this has not only left only the major defiance for the principal and I to handle, but given our school clerk time to call home regarding attendance. By this one system change, attendance is up and suspensions are down.</w:t>
      </w:r>
    </w:p>
    <w:p>
      <w:pPr>
        <w:pStyle w:val="Normal"/>
        <w:rPr>
          <w:sz w:val="26"/>
        </w:rPr>
      </w:pPr>
      <w:r>
        <w:rPr>
          <w:sz w:val="26"/>
        </w:rPr>
      </w:r>
    </w:p>
    <w:p>
      <w:pPr>
        <w:pStyle w:val="Normal"/>
        <w:rPr>
          <w:sz w:val="26"/>
        </w:rPr>
      </w:pPr>
      <w:r>
        <w:rPr>
          <w:sz w:val="26"/>
        </w:rPr>
        <w:t>Discipline was the focus of one of our mornings during this class. Carol was the teacher and was wonderful, however I feel her time on this subject was short changed. I found that the Ed. Codes ran together and that we needed much more time to talk about what would be done in certain cases. As an administrator,  especially a assistant principal, so much time is put into ensuring discipline is handled fairly and consistently, it would have been much better, I think, to cut out some of the cognitive coaching or decision making exercises in favor of more time on the education code and general ways to set up behavior plans or contracts. Consequences look to me to be a big part of helping keep a school safe, yet we spent so little time on alternative ways to administer them.</w:t>
      </w:r>
    </w:p>
    <w:p>
      <w:pPr>
        <w:pStyle w:val="Normal"/>
        <w:rPr>
          <w:sz w:val="26"/>
        </w:rPr>
      </w:pPr>
      <w:r>
        <w:rPr>
          <w:sz w:val="26"/>
        </w:rPr>
      </w:r>
    </w:p>
    <w:p>
      <w:pPr>
        <w:pStyle w:val="Normal"/>
        <w:rPr>
          <w:sz w:val="26"/>
        </w:rPr>
      </w:pPr>
      <w:r>
        <w:rPr>
          <w:sz w:val="26"/>
        </w:rPr>
        <w:t>Another focus I felt was very well done was the contractual agreement section. This went along with standard 3.4 and maintaining legal integrity. To see the differences between districts was eye-opening and said to me how important it is to be aware of all the contractual issues that may come up within the site.  It is not only the teacher’s contract that must be managed carefully, it is the legal right of all students and parents that attention must be paid.  A safe school plan is vital in this are as well. This plan, at my site, has been passed usually to the newest administrator to update. It has not been done collaboratively, as the standard would suggest. Also since we have lost two administrators, this duty has not been taken up by anyone in the last few years. I was surprised to see my name under the advisory panel for the one that was updated in 2005, when I am quite sure I never attended a meeting! Interesting the things you find when you look closely and pay attention.</w:t>
      </w:r>
    </w:p>
    <w:p>
      <w:pPr>
        <w:pStyle w:val="Normal"/>
        <w:rPr>
          <w:sz w:val="26"/>
        </w:rPr>
      </w:pPr>
      <w:r>
        <w:rPr>
          <w:sz w:val="26"/>
        </w:rPr>
      </w:r>
    </w:p>
    <w:p>
      <w:pPr>
        <w:pStyle w:val="Normal"/>
        <w:rPr>
          <w:sz w:val="26"/>
        </w:rPr>
      </w:pPr>
      <w:r>
        <w:rPr>
          <w:sz w:val="26"/>
        </w:rPr>
        <w:t xml:space="preserve">I think that is the main ingredient in Standard 3, paying attention. Systems run smoother when you pay attention, as do organizations, and especially resources. Being aware of what is happening at your site and wherever it is that decisions about your staff or students are taking place. </w:t>
      </w:r>
    </w:p>
    <w:p>
      <w:pPr>
        <w:pStyle w:val="Normal"/>
        <w:rPr>
          <w:sz w:val="26"/>
        </w:rPr>
      </w:pPr>
      <w:r>
        <w:rPr>
          <w:sz w:val="26"/>
        </w:rPr>
      </w:r>
    </w:p>
    <w:p>
      <w:pPr>
        <w:pStyle w:val="Normal"/>
        <w:rPr>
          <w:sz w:val="26"/>
        </w:rPr>
      </w:pPr>
      <w:r>
        <w:rPr>
          <w:sz w:val="26"/>
        </w:rPr>
        <w:t xml:space="preserve">I realized during the weeks that we worked on this standard, that I WANT to lead in these areas. I have a knack for problem solving and combined with my experience and these courses I can’t wait for that first administrative opportunity.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2:16:00Z</dcterms:created>
  <dc:creator>Dena Davis</dc:creator>
  <dc:description/>
  <cp:keywords/>
  <dc:language>en-US</dc:language>
  <cp:lastModifiedBy>Dena Davis</cp:lastModifiedBy>
  <dcterms:modified xsi:type="dcterms:W3CDTF">2008-05-22T03:23:00Z</dcterms:modified>
  <cp:revision>4</cp:revision>
  <dc:subject/>
  <dc:title>Management of the School in the Service of Teaching and Learning </dc:title>
</cp:coreProperties>
</file>